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Юрьевский сельский Совет депутатов  4-го созыва</w:t>
      </w:r>
    </w:p>
    <w:p>
      <w:pPr>
        <w:pStyle w:val="Heading1"/>
        <w:rPr/>
      </w:pPr>
      <w:r>
        <w:rPr/>
        <w:t>Боготоль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22.04.2010г.</w:t>
        <w:tab/>
        <w:tab/>
        <w:tab/>
        <w:tab/>
        <w:tab/>
        <w:t xml:space="preserve">                                    №  3-8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Юрьевского сельсовета за 2009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Юрьевский сельски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1. Утвердить исполнение бюджета Юрьевского сельсовета за 2009 год по доходам 8709,6 тыс.руб. и расходам в сумме 8661,1 тыс. руб. (приложения 1-3)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>2.  Утвердить исполнение бюджета Юрьевского сельсовета  по текущим расходам в сумме  8661,1 тыс. руб.</w:t>
      </w: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3. Настоящее  РЕШЕНИЕ  вступает в силу с момента его подписания и подлежит опубликованию в газете «Земля боготольская»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sz w:val="28"/>
        </w:rPr>
        <w:t xml:space="preserve"> </w:t>
      </w:r>
      <w:r>
        <w:rPr>
          <w:sz w:val="28"/>
        </w:rPr>
        <w:t xml:space="preserve">Глава сельсовета:                                             А.В. Белов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29:00Z</dcterms:created>
  <dc:creator>Ольга</dc:creator>
  <dc:description/>
  <cp:keywords/>
  <dc:language>en-US</dc:language>
  <cp:lastModifiedBy>-</cp:lastModifiedBy>
  <cp:lastPrinted>2010-02-15T13:52:00Z</cp:lastPrinted>
  <dcterms:modified xsi:type="dcterms:W3CDTF">2010-04-27T00:39:00Z</dcterms:modified>
  <cp:revision>10</cp:revision>
  <dc:subject/>
  <dc:title>БОГОТОЛЬСКИЙ  РАЙОННЫЙ</dc:title>
</cp:coreProperties>
</file>